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 </w:t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  09.12.2022        №   3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1.  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об’єктами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астина приміщення на другому поверсі, загальною площею 7,8 кв.м. по вул. Степана Бандери, 7 в. м. Мали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астина приміщення на другому поверсі, загальною площею 82,6 кв.м. по вул. Степана Бандери, 7 в. м. Малині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астина приміщення на першому поверсі, загальною площею 10,2 кв.м. по вул. Неманихіна,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  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ind w:left="141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Віктор ГВОЗДЕЦЬКОГО</w:t>
      </w:r>
    </w:p>
    <w:p>
      <w:pPr>
        <w:pStyle w:val="Normal"/>
        <w:shd w:fill="FFFFFF" w:val="clear"/>
        <w:ind w:left="141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1:00Z</dcterms:created>
  <dc:creator>main068</dc:creator>
  <dc:description/>
  <cp:keywords/>
  <dc:language>en-US</dc:language>
  <cp:lastModifiedBy>mrada</cp:lastModifiedBy>
  <cp:lastPrinted>2022-12-01T12:34:00Z</cp:lastPrinted>
  <dcterms:modified xsi:type="dcterms:W3CDTF">2022-12-09T09:20:00Z</dcterms:modified>
  <cp:revision>6</cp:revision>
  <dc:subject/>
  <dc:title>   </dc:title>
</cp:coreProperties>
</file>